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>от  «  16  »   августа 2018 г.  № 90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08» апреля 2013 г. № 60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3 - 2018 ГОД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НА 2013 - 2018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»  на 2013 - 2018 годы 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и организационное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роительство жилья и приобретение жилых помещений у лиц, не являющихся застройщиками, для переселения граждан  из многоквартирных домов, признанных аварийными до 1 января 2012 года и подлежащими сносу или реконструк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вязи с физическим износом в процессе эксплуатации,   путем предоставления  жилых помещений в построенных многоквартирных домах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Ликвидация освободившегося аварийного жилищного фонда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3. Создание комфортных и  безопасных  условий  для проживания   граждан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 на  2013-2018  годы  составляет  2 036 559 040,62  рублей.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действия реформированию ЖКХ –  876 533 133,83 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909 744 721,63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140 170 274,36  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Дополнительные источники финансирования – 110 110 910,80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 xml:space="preserve"> этап – 2013 г.: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Всего: 693 330 833,17  рублей, в том числе: 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Фонд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57 020 673,26  рублей;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еспубликанский бюджет РК –381 348 022,14 рублей;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Бюджет МО МР «Печора» – 46 530 573,57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полнительные источники финансирования – 108 431 564,2 рублей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 xml:space="preserve"> этап – 2015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сего: 287 603 802,92  рублей, в том числе: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онд содействия реформированию ЖКХ – 202 242 369,02 рублей;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еспубликанский бюджет РК– 65 427 889,74  рублей;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Бюджет МО МР «Печора» - 19 933 544,16  рублей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– 2016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сего: 312 460 214,67 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онд содействия реформированию ЖКХ –208 188 104,99 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еспубликанский бюджет РК– 87 002 046,1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Бюджет МО МР «Печора» - 15 590 716,98  рублей;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полнительные источники финансирования – 1 679 346,6 рублей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этап – 2018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сего: 743 164 189,86  рублей, в том числе: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онд содействия реформированию ЖКХ –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09 081 986,56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еспубликанский бюджет РК– 375 966 763,65  рублей;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Бюджет МО МР «Печора» - 58  115 439,35 рублей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- 2018 годы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2013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-  2015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этап – 2016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этап – 2018 г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строительство не менее 16 950,68 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обеспечить приобретение жилых помещений у лиц, не являющихся застройщиками не менее  10 399,84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выкуп жилых помещений у лиц, являющихся собственниками 26 579,27 кв. м. расселяемой площади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жилых помещений в многоквартирных аварийных домах 2 106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ликвидировать 114 945,8 кв. м. общей площади    аварийного жилья, 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преодолеть тенденцию к старению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предупредить возникновение аварийных ситуаций в жилищном фонде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период 2013-2018 годы разработана с целью реализации Федерального закона Российской Федерации от 21 июля 2007 года  № 185-ФЗ «О фонде содействия реформированию жилищно-коммунального хозяйства», в целях переселения  граждан  проживающих  в  многоквартирных  домах, признанных  до   1 января 2012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114 945,8 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финансовое и организационное обеспечение переселения граждан из аварийных многоквартирных жилых домов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предоставление жилых помещений путем выкупа у собственников изымаемых жилых помещений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дачами Программы являются строительство жилья, приобретение жилых помещений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для переселения граждан из многоквартирных домов, признанных аварийными до 1 января 2012 г. и подлежащими сносу или реконструкции в связи с физическим износом в процессе эксплуатации, а также ликвидация освободившегося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3-2018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 этап - 2013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– 2015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2016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 2018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01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) выплата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ind w:firstLine="42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) рассчитан исходя из:</w:t>
      </w:r>
    </w:p>
    <w:p>
      <w:pPr>
        <w:pStyle w:val="Style17"/>
        <w:ind w:firstLine="426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) стоимости 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регионального развития Российской Федерации от 27 декабря 2012 г. № 554 «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4 600 рублей, а также сметной стоимости строительства многоквартирных домов, строящихся для переселения граждан из аварийного жилищного фонда (первый этап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б)</w:t>
      </w:r>
      <w:r>
        <w:rPr/>
        <w:t xml:space="preserve"> </w:t>
      </w:r>
      <w:r>
        <w:rPr>
          <w:sz w:val="26"/>
          <w:szCs w:val="26"/>
        </w:rPr>
        <w:t>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 (</w:t>
      </w:r>
      <w:r>
        <w:rPr>
          <w:sz w:val="26"/>
          <w:szCs w:val="26"/>
          <w:lang w:eastAsia="ru-RU"/>
        </w:rPr>
        <w:t>третий и четвертый этапы).</w:t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 xml:space="preserve">Программа составлена исходя из предоставления взамен изымаемого жилого помещения другого жилого помещения, равнозначного по общей площади, ранее занимаемому жилому помеще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При установлении  программой перечня аварийных многоквартирных домов: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 рамках первого этапа, в первую очередь рассматривались аварийные многоквартирные дома, в которых все собственники помещений на общих собраниях собственников помещений приняли единогласное решение о готовности участвовать в региональной программе по переселению граждан, а также перечень аварийных многоквартирных домов, для собственников помещений в которых истек установленный органами местного самоуправления разумный срок сноса таких домов силами собственников;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 в рамках третьего,  четвертого и пятого этапов перечень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пособы переселения граждан из аварийных многоквартирных домов представлены в приложении 2  к Программе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2 036 559 040,62 рублей, в том числе из них: средства Фонда содействия реформированию ЖКХ – 876 533 133,83 рублей, средства республиканского бюджета Республики Коми – 909 744 721,63 рублей,  средства  бюджета МО МР «Печора» – 140 170 274,36  рублей, дополнительные источники финансирования – 110 110 910,80  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4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 1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34"/>
        <w:gridCol w:w="1559"/>
        <w:gridCol w:w="1985"/>
        <w:gridCol w:w="1845"/>
        <w:gridCol w:w="1560"/>
        <w:gridCol w:w="156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источники финансирова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92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2 036 559 040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 533 133,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909 744 72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140 170 274,36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110 910,8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95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 330 833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20 673,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348 02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530 57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431 564,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6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603 802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242 369,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427 889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33 544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5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 460 214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188 104,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002 0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90 716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9 346,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96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 164 189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081 986,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 966 763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115 439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en-US"/>
        </w:rPr>
        <w:t>VII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ConsPlu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  <w:t>- обеспечить строительство не менее 16 950,68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10 399,84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  <w:t>- обеспечить выкуп жилых помещений у лиц, являющихся собственниками -  26 579,27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  <w:t xml:space="preserve">- переселить из жилых помещений в многоквартирных аварийных домах        2 106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  <w:t>- ликвидировать 114 945,8 кв. м. общей площади   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;Courier New" w:hAnsi="Courier New;Courier New" w:cs="Courier New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Меньшикова НМ</cp:lastModifiedBy>
  <cp:lastPrinted>2018-07-25T12:59:00Z</cp:lastPrinted>
  <dcterms:modified xsi:type="dcterms:W3CDTF">2018-09-17T12:23:00Z</dcterms:modified>
  <cp:revision>1067</cp:revision>
  <dc:subject/>
  <dc:title/>
</cp:coreProperties>
</file>